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 xml:space="preserve">Marché public relatif à la maintenance des systèmes de sécurité incendie équipement de lutte contre les incendies pour les juridictions de l’ordre judiciaire du ressort des Cours d’appel de Metz et de Nancy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ot n°1 : maintenance des systèmes de sécurité incendie des juridictions de l’ordre judiciaire du département de la Moselle (MAPA.2025.04.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5592072"/>
      <w:bookmarkStart w:id="1" w:name="__Fieldmark__0_1535592072"/>
      <w:bookmarkEnd w:id="1"/>
      <w:r>
        <w:rPr/>
      </w:r>
      <w:r>
        <w:rPr/>
        <w:fldChar w:fldCharType="end"/>
      </w:r>
      <w:r>
        <w:rPr>
          <w:rFonts w:cs="Gisha" w:ascii="Gisha" w:hAnsi="Gisha"/>
        </w:rPr>
        <w:tab/>
      </w:r>
      <w:r>
        <w:rPr>
          <w:b/>
        </w:rPr>
        <w:t xml:space="preserve">à l’ensemble du marché ou de l’accord-cadre </w:t>
      </w:r>
      <w:r>
        <w:rPr>
          <w:b/>
          <w:i/>
          <w:iCs/>
          <w:sz w:val="18"/>
          <w:szCs w:val="18"/>
        </w:rPr>
        <w:t>(en cas de non 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5592072"/>
      <w:bookmarkStart w:id="3" w:name="__Fieldmark__1_153559207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5592072"/>
      <w:bookmarkStart w:id="5" w:name="__Fieldmark__2_15355920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5592072"/>
      <w:bookmarkStart w:id="7" w:name="__Fieldmark__3_15355920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5592072"/>
      <w:bookmarkStart w:id="9" w:name="__Fieldmark__4_1535592072"/>
      <w:bookmarkEnd w:id="9"/>
      <w:r>
        <w:rPr/>
      </w:r>
      <w:r>
        <w:rPr/>
        <w:fldChar w:fldCharType="end"/>
      </w:r>
      <w:r>
        <w:rPr>
          <w:rFonts w:cs="Arial" w:ascii="Arial" w:hAnsi="Arial"/>
        </w:rPr>
        <w:tab/>
        <w:t xml:space="preserve">à la variante suivante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5592072"/>
      <w:bookmarkStart w:id="11" w:name="__Fieldmark__5_1535592072"/>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35592072"/>
      <w:bookmarkStart w:id="13" w:name="__Fieldmark__6_1535592072"/>
      <w:bookmarkEnd w:id="13"/>
      <w:r>
        <w:rPr/>
      </w:r>
      <w:r>
        <w:rPr/>
        <w:fldChar w:fldCharType="end"/>
      </w:r>
      <w:r>
        <w:rPr/>
        <w:t xml:space="preserve"> </w:t>
      </w:r>
      <w:r>
        <w:rPr>
          <w:rFonts w:cs="Arial" w:ascii="Arial" w:hAnsi="Arial"/>
        </w:rPr>
        <w:t>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35592072"/>
      <w:bookmarkStart w:id="15" w:name="__Fieldmark__7_1535592072"/>
      <w:bookmarkEnd w:id="15"/>
      <w:r>
        <w:rPr/>
      </w:r>
      <w:r>
        <w:rPr/>
        <w:fldChar w:fldCharType="end"/>
      </w:r>
      <w:r>
        <w:rPr>
          <w:rFonts w:cs="Arial" w:ascii="Arial" w:hAnsi="Arial"/>
        </w:rPr>
        <w:t xml:space="preserve">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35592072"/>
      <w:bookmarkStart w:id="17" w:name="__Fieldmark__8_1535592072"/>
      <w:bookmarkEnd w:id="17"/>
      <w:r>
        <w:rPr/>
      </w:r>
      <w:r>
        <w:rPr/>
        <w:fldChar w:fldCharType="end"/>
      </w:r>
      <w:r>
        <w:rPr>
          <w:rFonts w:cs="Arial" w:ascii="Arial" w:hAnsi="Arial"/>
        </w:rPr>
        <w:t xml:space="preserve"> Autres : RP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5592072"/>
      <w:bookmarkStart w:id="19" w:name="__Fieldmark__9_15355920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5592072"/>
      <w:bookmarkStart w:id="21" w:name="__Fieldmark__10_15355920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5592072"/>
      <w:bookmarkStart w:id="23" w:name="__Fieldmark__11_15355920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5592072"/>
      <w:bookmarkStart w:id="25" w:name="__Fieldmark__12_15355920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5592072"/>
      <w:bookmarkStart w:id="27" w:name="__Fieldmark__13_15355920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5592072"/>
      <w:bookmarkStart w:id="29" w:name="__Fieldmark__14_15355920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35592072"/>
      <w:bookmarkStart w:id="31" w:name="__Fieldmark__15_15355920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5592072"/>
      <w:bookmarkStart w:id="33" w:name="__Fieldmark__16_15355920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5592072"/>
      <w:bookmarkStart w:id="35" w:name="__Fieldmark__17_153559207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5592072"/>
      <w:bookmarkStart w:id="37" w:name="__Fieldmark__18_15355920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5592072"/>
      <w:bookmarkStart w:id="39" w:name="__Fieldmark__19_153559207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i/>
            <w:sz w:val="18"/>
            <w:szCs w:val="18"/>
          </w:rPr>
          <w:t>article R. 2191-3</w:t>
        </w:r>
      </w:hyperlink>
      <w:r>
        <w:rPr>
          <w:rFonts w:cs="Arial" w:ascii="Arial" w:hAnsi="Arial"/>
          <w:i/>
          <w:sz w:val="18"/>
          <w:szCs w:val="18"/>
        </w:rPr>
        <w:t xml:space="preserve"> ou </w:t>
      </w:r>
      <w:hyperlink r:id="rId5">
        <w:r>
          <w:rPr>
            <w:rStyle w:val="InternetLink"/>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5592072"/>
      <w:bookmarkStart w:id="41" w:name="__Fieldmark__20_15355920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5592072"/>
      <w:bookmarkStart w:id="43" w:name="__Fieldmark__21_15355920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35592072"/>
      <w:bookmarkStart w:id="45" w:name="__Fieldmark__22_153559207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35592072"/>
      <w:bookmarkStart w:id="47" w:name="__Fieldmark__23_15355920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35592072"/>
      <w:bookmarkStart w:id="49" w:name="__Fieldmark__24_1535592072"/>
      <w:bookmarkEnd w:id="49"/>
      <w:r>
        <w:rPr/>
      </w:r>
      <w:r>
        <w:rPr/>
        <w:fldChar w:fldCharType="end"/>
      </w:r>
      <w:r>
        <w:rPr>
          <w:rFonts w:cs="Arial" w:ascii="Arial" w:hAnsi="Arial"/>
        </w:rPr>
        <w:tab/>
        <w:t>la date de début d’exécution prévue par le marché ou l’accord-cadre lorsqu’elle est postérieure à la date de notification (date prévisionnelle : 1</w:t>
      </w:r>
      <w:r>
        <w:rPr>
          <w:rFonts w:cs="Arial" w:ascii="Arial" w:hAnsi="Arial"/>
          <w:vertAlign w:val="superscript"/>
        </w:rPr>
        <w:t>er</w:t>
      </w:r>
      <w:r>
        <w:rPr>
          <w:rFonts w:cs="Arial" w:ascii="Arial" w:hAnsi="Arial"/>
        </w:rPr>
        <w:t xml:space="preserve"> févr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35592072"/>
      <w:bookmarkStart w:id="51" w:name="__Fieldmark__25_153559207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35592072"/>
      <w:bookmarkStart w:id="53" w:name="__Fieldmark__26_1535592072"/>
      <w:bookmarkEnd w:id="53"/>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5592072"/>
      <w:bookmarkStart w:id="55" w:name="__Fieldmark__27_15355920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35592072"/>
      <w:bookmarkStart w:id="57" w:name="__Fieldmark__28_15355920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5592072"/>
      <w:bookmarkStart w:id="59" w:name="__Fieldmark__29_15355920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35592072"/>
      <w:bookmarkStart w:id="61" w:name="__Fieldmark__30_15355920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5592072"/>
      <w:bookmarkStart w:id="63" w:name="__Fieldmark__31_153559207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35592072"/>
      <w:bookmarkStart w:id="65" w:name="__Fieldmark__32_15355920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35592072"/>
      <w:bookmarkStart w:id="67" w:name="__Fieldmark__33_15355920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35592072"/>
      <w:bookmarkStart w:id="69" w:name="__Fieldmark__34_15355920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35592072"/>
      <w:bookmarkStart w:id="71" w:name="__Fieldmark__35_153559207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35592072"/>
      <w:bookmarkStart w:id="73" w:name="__Fieldmark__36_15355920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Etat – Ministère de la justice - Cour d’appel de Metz</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Metz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le Premier Président de la Cour d’appel de Metz </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rFonts w:ascii="Arial" w:hAnsi="Arial" w:cs="Arial"/>
          <w:b/>
          <w:b/>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6">
        <w:r>
          <w:rPr>
            <w:rStyle w:val="InternetLink"/>
            <w:rFonts w:cs="Arial" w:ascii="Arial" w:hAnsi="Arial"/>
            <w:b/>
          </w:rPr>
          <w:t>mp.sar.ca-nancy@justice.fr</w:t>
        </w:r>
      </w:hyperlink>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47 rue sainte Catherine</w:t>
      </w:r>
    </w:p>
    <w:p>
      <w:pPr>
        <w:pStyle w:val="Fcase2metab"/>
        <w:rPr/>
      </w:pPr>
      <w:r>
        <w:rPr>
          <w:rFonts w:cs="Arial" w:ascii="Arial" w:hAnsi="Arial"/>
          <w:b/>
        </w:rPr>
        <w:t>CO 60069</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7">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OP 166 activité 016601060206</w:t>
      </w:r>
    </w:p>
    <w:p>
      <w:pPr>
        <w:pStyle w:val="Fcase2metab"/>
        <w:rPr>
          <w:rFonts w:ascii="Arial" w:hAnsi="Arial" w:cs="Arial"/>
        </w:rPr>
      </w:pPr>
      <w:r>
        <w:rPr>
          <w:rFonts w:cs="Arial" w:ascii="Arial" w:hAnsi="Arial"/>
        </w:rPr>
        <w:t>Code GM : 37.02.08</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237" w:leader="none"/>
        </w:tabs>
        <w:jc w:val="both"/>
        <w:rPr/>
      </w:pPr>
      <w:r>
        <w:rPr/>
        <w:t>LE PROCUREUR G</w:t>
      </w:r>
      <w:r>
        <w:rPr>
          <w:rFonts w:cs="Arial" w:ascii="Arial" w:hAnsi="Arial"/>
        </w:rPr>
        <w:t>É</w:t>
      </w:r>
      <w:r>
        <w:rPr/>
        <w:t>N</w:t>
      </w:r>
      <w:r>
        <w:rPr>
          <w:rFonts w:cs="Arial" w:ascii="Arial" w:hAnsi="Arial"/>
        </w:rPr>
        <w:t>ÉRAL</w:t>
        <w:tab/>
        <w:tab/>
        <w:t>LE PREMIER PRÉSIDENT</w:t>
      </w:r>
    </w:p>
    <w:p>
      <w:pPr>
        <w:pStyle w:val="Normal"/>
        <w:tabs>
          <w:tab w:val="clear" w:pos="567"/>
          <w:tab w:val="left" w:pos="6237" w:leader="none"/>
        </w:tabs>
        <w:jc w:val="both"/>
        <w:rPr>
          <w:rFonts w:ascii="Arial" w:hAnsi="Arial" w:cs="Arial"/>
        </w:rPr>
      </w:pPr>
      <w:r>
        <w:rPr>
          <w:rFonts w:cs="Arial" w:ascii="Arial" w:hAnsi="Arial"/>
        </w:rPr>
        <w:tab/>
        <w:tab/>
      </w:r>
    </w:p>
    <w:p>
      <w:pPr>
        <w:pStyle w:val="Normal"/>
        <w:tabs>
          <w:tab w:val="clear" w:pos="567"/>
          <w:tab w:val="left" w:pos="851" w:leader="none"/>
          <w:tab w:val="left" w:pos="6237" w:leader="none"/>
        </w:tabs>
        <w:jc w:val="both"/>
        <w:rPr>
          <w:rFonts w:ascii="Arial" w:hAnsi="Arial" w:cs="Arial"/>
        </w:rPr>
      </w:pPr>
      <w:r>
        <w:rPr>
          <w:rFonts w:cs="Arial" w:ascii="Arial" w:hAnsi="Arial"/>
        </w:rPr>
        <w:t>François PERAIN</w:t>
        <w:tab/>
        <w:t>Stéphane BROSSARD</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Fcasegauche"/>
        <w:rPr/>
      </w:pPr>
      <w:r>
        <w:rPr/>
      </w:r>
    </w:p>
    <w:p>
      <w:pPr>
        <w:pStyle w:val="Head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Gisha">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MAPA.2025.04.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Policepardfaut4">
    <w:name w:val="Police par défaut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Infotxt">
    <w:name w:val="infotxt"/>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mailto:mp.sar.ca-nancy@justice.fr" TargetMode="External"/><Relationship Id="rId7" Type="http://schemas.openxmlformats.org/officeDocument/2006/relationships/hyperlink" Target="mailto:Ddfip54@dgfip.finances.gouv.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38:00Z</dcterms:created>
  <dc:creator>francois</dc:creator>
  <dc:description/>
  <cp:keywords/>
  <dc:language>en-US</dc:language>
  <cp:lastModifiedBy>PETELICKI Morgane</cp:lastModifiedBy>
  <dcterms:modified xsi:type="dcterms:W3CDTF">2025-09-19T12:23:00Z</dcterms:modified>
  <cp:revision>10</cp:revision>
  <dc:subject/>
  <dc:title>_Modèle recommandé : le service peut l’adapter le cas échéant_DC1_</dc:title>
</cp:coreProperties>
</file>